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ndell</w:t>
      </w:r>
    </w:p>
    <w:p>
      <w:pPr>
        <w:pStyle w:val="Normal"/>
        <w:rPr/>
      </w:pPr>
      <w:r>
        <w:rPr/>
        <w:t>English</w:t>
      </w:r>
    </w:p>
    <w:p>
      <w:pPr>
        <w:pStyle w:val="Normal"/>
        <w:rPr/>
      </w:pPr>
      <w:r>
        <w:rPr/>
      </w:r>
    </w:p>
    <w:p>
      <w:pPr>
        <w:pStyle w:val="Normal"/>
        <w:spacing w:lineRule="auto" w:line="480"/>
        <w:ind w:firstLine="720"/>
        <w:jc w:val="both"/>
        <w:rPr/>
      </w:pPr>
      <w:r>
        <w:rPr/>
        <w:t xml:space="preserve">In </w:t>
      </w:r>
      <w:r>
        <w:rPr>
          <w:i/>
          <w:iCs/>
        </w:rPr>
        <w:t>The House of Sand and Fog,</w:t>
      </w:r>
      <w:r>
        <w:rPr>
          <w:b/>
          <w:bCs/>
          <w:i/>
          <w:iCs/>
        </w:rPr>
        <w:t xml:space="preserve"> </w:t>
      </w:r>
      <w:r>
        <w:rPr/>
        <w:t>Andre Dubus uses several characters to show how irrational selfishness can lead to downfall. Lester, Behrani, and Kathy all make series of bad decisions based on emotional self-interest without caring about how that will affect others or even logically considering how others might play into the situations they are creating, and in the end, this central, shared flaw ruins all of them.</w:t>
      </w:r>
    </w:p>
    <w:p>
      <w:pPr>
        <w:pStyle w:val="TextBody"/>
        <w:ind w:firstLine="720"/>
        <w:rPr/>
      </w:pPr>
      <w:r>
        <w:rPr/>
        <w:t>Kathy Nicolo starts the book as a recovered alcoholic with a husband who has just left her. However, she soon makes a series of bad decisions based on emotion and not logic. For example, due to a mistake by the county, she is mistakenly charged for someone else’s taxes, and although she does make an attempt to fix the problem, she assumes that because someone else caused the problem and she made an effort that the problem will go away.  The county sends her mail telling her that they are going to auction off her house, and she throws it away without reading it; county representatives soon arrive and she is forced to vacate the premises. “I was feeling kind of numb…like this was all natural, part of some bigger plan that shouldn’t have surprised and upset me so much.” Because she failed to consider anyone else when assessing the problem, Kathy loses her house at auction, and can’t even accept it as her problem when it happens. Later, even after she has had days to consider her circumstances, she still acts irrationally: “I don’t want to sue the county, all right? I just want my fucking house back” (200). She cannot accept that she must deal with the problem and instead acts as if she is the only person who matters.</w:t>
      </w:r>
    </w:p>
    <w:p>
      <w:pPr>
        <w:pStyle w:val="TextBody"/>
        <w:ind w:firstLine="720"/>
        <w:rPr/>
      </w:pPr>
      <w:r>
        <w:rPr/>
        <w:t>Lester frequently acts the same way as Kathy. He ‘dissolves’ his marriage because “I married my best friend…we have a son and a daughter, but for seven of the last nine years I haven’t wanted to give her more than a hug or a peck on the cheek” (178). He does not consider his wife or his kids when he starts sleeping with Kathy and does not make an attempt to fix his marriage, but instead thinks only of himself and how much he lusts for Kathy. He says “I’d love to see [Carol] married to someone who loved her the way she loved him.” He does care slightly, but it doesn’t even enter his mind that he should try and be that person, that its his responsibility as a husband to care for her. He soon puts himself in a situation he can’t get out of, a situation for which he could be charged for “Brandishing a Weapon, Assault with a Deadly Weapon, and…False Imprisonment.” He does not consider the consequences until he is too deep into the crimes to get out, but instead thinks only of himself and the way he would like things to be.</w:t>
      </w:r>
    </w:p>
    <w:p>
      <w:pPr>
        <w:pStyle w:val="TextBody"/>
        <w:ind w:firstLine="720"/>
        <w:rPr/>
      </w:pPr>
      <w:r>
        <w:rPr/>
        <w:t>In the end, Kathy and Lester both end up in jail; although most of their immoral actions are not deserving of such a place, their irrational egocentric decision-making can only end up putting them there, for they consider only themselves when acting, and this type of thinking is the type that leads to crime. Dubus shows us that letting our emotions control our actions without much input from logic can only lead to downf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3:00Z</dcterms:created>
  <dc:creator>Administrator</dc:creator>
  <dc:description/>
  <dc:language>en-US</dc:language>
  <cp:lastModifiedBy>MERPS </cp:lastModifiedBy>
  <dcterms:modified xsi:type="dcterms:W3CDTF">2004-02-11T12:43:00Z</dcterms:modified>
  <cp:revision>2</cp:revision>
  <dc:subject/>
  <dc:title>Wendell</dc:title>
</cp:coreProperties>
</file>